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: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: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:0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: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R ESTADO DE CARTERA HOSPITAL YOTOCO ESE NIT 890309115 CORTE 31 DE ENERO DE 2023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ESTADO DE CARTERA HOSPITAL YOTOCO ESE NIT 890309115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INDA YURANI RE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ESORA FINANCIER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WILLIAM REYE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ENTAS MEDICA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n el día de hoy se concilia estado de cartera con el prestador</w:t>
            </w:r>
            <w:r>
              <w:rPr>
                <w:b/>
              </w:rPr>
              <w:t xml:space="preserve"> ESTADO DE CARTERA HOSPITAL YOTOCO ESE NIT 890309115 CORTE 31 DE ENERO DE 2023</w:t>
            </w:r>
            <w:r>
              <w:rPr/>
              <w:t>, encontrando los siguientes esta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73445" cy="2275205"/>
                  <wp:effectExtent l="0" t="0" r="0" b="0"/>
                  <wp:docPr id="5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3445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CANCELADA: </w:t>
            </w:r>
            <w:r>
              <w:rPr/>
              <w:t>Se encuentran 7 facturas por valor $173.228 las cuales la IPS solicita que se le remita los soportes de pago para poder descargar de la cartera. La IPS solicita remitir soportes de pago para proceder a descargar de la carte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NO RADICADA: </w:t>
            </w:r>
            <w:r>
              <w:rPr/>
              <w:t>Se encuentran 32 facturas  por valor de $5.932.556 sin radicar en los aplicativos de la EPS, por parte de la IPS se compromete a remitir evidencias de radicación fecha y numero de radicado poder brindar tramite de pa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CERRADA POR EXTEMPORANEIDAD: </w:t>
            </w:r>
            <w:r>
              <w:rPr/>
              <w:t>se encuentran 3 facturas por valor de $205.273 por parte de la ips se realiza aceptación de las facturas:1123927-975383 se procederá a cerrar por parte de la eps en aplicativo contabl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 cuanto a la factura 1394993 IPS remite evidencias de respuesta a la glosa realizada, por parte de la EPS se agendara espacio para conciliación jueves 02 de marzo a las 09:00 a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e solicita a la IPS validar información que se carga en la circular 030 ya que se identificaron saldos pendientes en cuanto a las facturas canceladas y el rubro de las facturas cerradas por extemporaneid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512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44"/>
              <w:gridCol w:w="2980"/>
            </w:tblGrid>
            <w:tr>
              <w:trPr>
                <w:trHeight w:val="1200" w:hRule="atLeast"/>
              </w:trPr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LLAVE</w:t>
                  </w:r>
                </w:p>
              </w:tc>
              <w:tc>
                <w:tcPr>
                  <w:tcW w:w="2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VALOR_REPORTADO_CRICULAR 0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890309115__1325101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18.176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890309115__1348044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29.3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890309115__1074075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49.6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890309115__1084773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51.9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890309115__1123927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48.5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890309115__975383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84.32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890309115__1394993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124.497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890309115__1131621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20.1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890309115__1125798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184.62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890309115__1369702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13.5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>TOTAL</w:t>
                  </w:r>
                </w:p>
              </w:tc>
              <w:tc>
                <w:tcPr>
                  <w:tcW w:w="2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s-CO" w:eastAsia="es-CO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s-CO" w:eastAsia="es-CO"/>
                    </w:rPr>
                    <w:t xml:space="preserve">624.513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POR PARTE DE LA IPS SE COMPROMETE A REMITIR EVIDENDACIA DE RADICACION EL 27 DE FEBRERO DE 20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P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7/02/2023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6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4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4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3:23:00Z</dcterms:created>
  <dc:creator>JCUSSAC</dc:creator>
  <dc:description/>
  <cp:keywords/>
  <dc:language>en-US</dc:language>
  <cp:lastModifiedBy>Natalia Elena Granados Oviedo</cp:lastModifiedBy>
  <cp:lastPrinted>2023-02-22T16:41:00Z</cp:lastPrinted>
  <dcterms:modified xsi:type="dcterms:W3CDTF">2023-02-22T22:24:00Z</dcterms:modified>
  <cp:revision>4</cp:revision>
  <dc:subject/>
  <dc:title/>
</cp:coreProperties>
</file>