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R ESTADO DE CARTERA HOSPITAL REGIONAL ALFONSO JARAMILLO NIT 890701718 CORTE 31 DE ENERO DE 2023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HOSPITAL REGIONAL ALFONSO JARAMILLO NIT 890701718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329"/>
      </w:tblGrid>
      <w:tr>
        <w:trPr>
          <w:trHeight w:val="4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n el día de hoy se concilia estado de cartera con el prestador </w:t>
            </w:r>
            <w:r>
              <w:rPr>
                <w:b/>
              </w:rPr>
              <w:t>HOSPITAL REGIONAL ALFONSO JARAMILLO NIT 890701718 CORTE 31 DE ENERO DE 2023</w:t>
            </w:r>
            <w:r>
              <w:rPr/>
              <w:t>, encontrando los siguientes esta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74080" cy="2304415"/>
                  <wp:effectExtent l="0" t="0" r="0" b="0"/>
                  <wp:docPr id="3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408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33"/>
              <w:textAlignment w:val="baseline"/>
              <w:rPr/>
            </w:pPr>
            <w:r>
              <w:rPr>
                <w:b/>
                <w:bCs/>
              </w:rPr>
              <w:t>Facturas canceladas:</w:t>
            </w:r>
            <w:r>
              <w:rPr/>
              <w:t> se anexa información de pagos por documento, valor y fecha, sin embargo, si requiere información adicional solicitar soportes al siguiente correo o contactar al teléfono 8862727 ext. 2493, </w:t>
            </w:r>
            <w:hyperlink r:id="rId4">
              <w:r>
                <w:rPr>
                  <w:rStyle w:val="InternetLink"/>
                </w:rPr>
                <w:t>enviopagoscuentassalud@epsdelagente.com.co</w:t>
              </w:r>
            </w:hyperlink>
            <w:r>
              <w:rPr>
                <w:rStyle w:val="InternetLink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4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enviopagoscuentassalud@epsdelagente.com.c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6:59:00Z</dcterms:created>
  <dc:creator>JCUSSAC</dc:creator>
  <dc:description/>
  <cp:keywords/>
  <dc:language>en-US</dc:language>
  <cp:lastModifiedBy>Natalia Elena Granados Oviedo</cp:lastModifiedBy>
  <cp:lastPrinted>2023-02-09T16:49:00Z</cp:lastPrinted>
  <dcterms:modified xsi:type="dcterms:W3CDTF">2023-02-18T16:59:00Z</dcterms:modified>
  <cp:revision>2</cp:revision>
  <dc:subject/>
  <dc:title/>
</cp:coreProperties>
</file>