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ESTADO DE CARTERA ESE HOSPITAL ARSENIO REPIZO NIT 891180113 CORTE 31 DE ENERO DE 2023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ESTADO DE CARTERA ESE HOSPITAL ARSENIO REPIZO NIT 891180113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n el día de hoy se concilia estado de cartera con el </w:t>
            </w:r>
            <w:r>
              <w:rPr>
                <w:b/>
              </w:rPr>
              <w:t>ESTADO DE CARTERA ESE HOSPITAL ARSENIO REPIZO NIT 891180113</w:t>
            </w:r>
            <w:r>
              <w:rPr/>
              <w:t>, encontrando los siguientes esta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3445" cy="2335530"/>
                  <wp:effectExtent l="0" t="0" r="0" b="0"/>
                  <wp:docPr id="3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34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NO RADICADA: </w:t>
            </w:r>
            <w:r>
              <w:rPr/>
              <w:t>Se encuentran 3 facturas por valor de $550.4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EN PROGRAMACION DE PAGO: </w:t>
            </w:r>
            <w:r>
              <w:rPr/>
              <w:t>Se encuentra 1 factura por valor de $266.9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4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0:34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13T20:34:00Z</dcterms:modified>
  <cp:revision>2</cp:revision>
  <dc:subject/>
  <dc:title/>
</cp:coreProperties>
</file>