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: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:3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HOSPITAL DEPARTAMENTALSAN ANTONIO ROLDANILLO NIT 891900343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CARTERA HOSPITAL DEPARTAMENTALSAN ANTONIO ROLDANILLO NIT 891900343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9328"/>
      </w:tblGrid>
      <w:tr>
        <w:trPr>
          <w:trHeight w:val="4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estado de cartera con </w:t>
            </w:r>
            <w:r>
              <w:rPr>
                <w:b/>
              </w:rPr>
              <w:t>CARTERA HOSPITAL DEPARTAMENTALSAN ANTONIO ROLDANILLO NIT 891900343 CORTE 31 DE ENERO DE 2023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53125" cy="23050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 facturas por valor de $433.06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5:34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5T15:34:00Z</dcterms:modified>
  <cp:revision>3</cp:revision>
  <dc:subject/>
  <dc:title/>
</cp:coreProperties>
</file>