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CILIAR ESTADO DE CARTERA FUNDACION HOSPITAL SAN JOSE DE BUGA NIT 891380054 CORTE 31 DE ENERO DE 2023 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DE CARTERA FUNDACION HOSPITAL SAN JOSE DE BUGA NIT 891380054 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CO" w:eastAsia="en-US"/>
              </w:rPr>
            </w:pPr>
            <w:r>
              <w:rPr/>
              <w:t xml:space="preserve">En el día de hoy se concilia </w:t>
            </w:r>
            <w:r>
              <w:rPr>
                <w:b/>
              </w:rPr>
              <w:t xml:space="preserve">DE CARTERA FUNDACION HOSPITAL SAN JOSE DE BUGA NIT 891380054 </w:t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5985" cy="234442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985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 2 facturas por valor de $433.066 las cuales se evidencia en aplicativo de la EPS que no se encuentran radicadas se solicita a la IPS remitir soportes de radicación o en su defecto realizar capacitación del modelo de radicación y Facturacion de la E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uanto a los saldos reportados por la IPS en la circular 030 se evidencia que según los estados del cruce de cartera se encuentra pendiente por descargar por parte de la I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3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8:37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25T18:37:00Z</dcterms:modified>
  <cp:revision>2</cp:revision>
  <dc:subject/>
  <dc:title/>
</cp:coreProperties>
</file>