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URGETRAUMA SAN FERNANDO NIT 901081281 CORTE 30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URGETRAUMA SAN FERNANDO NIT 901081281 CORTE 30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EA DE CARTER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prestador </w:t>
            </w:r>
            <w:r>
              <w:rPr>
                <w:b/>
              </w:rPr>
              <w:t>ESTADO DE CARTERA URGETRAUMA SAN FERNANDO NIT 901081281 CORTE 30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4080" cy="2346325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408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ANCELADA: </w:t>
            </w:r>
            <w:r>
              <w:rPr/>
              <w:t xml:space="preserve">Se encuentran 2 facturas por valor $860.702 las cuales la IPS solicita que se le remita los soportes de pago para poder descargar de la carte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DEVUELTA: </w:t>
            </w:r>
            <w:r>
              <w:rPr/>
              <w:t>Se encuentran 1 factura por valor de $831.709 la IPS se encuentra pendiente de brindar respuesta a la EPS para levantar las objeciones realizadas. En la conciliación de cartera realizada se remite al prestador la notificación de las facturas devuel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GRAMACION DE PAGO: </w:t>
            </w:r>
            <w:r>
              <w:rPr/>
              <w:t>se encuentran 10 facturas por valor de $2.113.400 las cuales se validan con el área de tesorería, pendiente fecha para realizar programación de pago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4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52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3T15:52:00Z</dcterms:modified>
  <cp:revision>2</cp:revision>
  <dc:subject/>
  <dc:title/>
</cp:coreProperties>
</file>