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SUBRED INTEGRADA DE SERVICIOS DE SALUD NIT 900959051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SUBRED INTEGRADA DE SERVICIOS DE SALUD NIT 900959051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ERGIO ROJA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DE CARTER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DRIANA SARMIEN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IANA POVED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RIKA PERALT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MEDICA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n el día de hoy se concilia estado de cartera con el prestador SUBRED INTEGRADA DE SERVICIOS DE SALUD</w:t>
            </w:r>
            <w:r>
              <w:rPr>
                <w:b/>
              </w:rPr>
              <w:t xml:space="preserve"> NIT </w:t>
            </w:r>
            <w:r>
              <w:rPr/>
              <w:t>900959051</w:t>
            </w:r>
            <w:r>
              <w:rPr>
                <w:b/>
              </w:rPr>
              <w:t xml:space="preserve"> CORTE 31 DE ENERO DE 202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5985" cy="2378075"/>
                  <wp:effectExtent l="0" t="0" r="0" b="0"/>
                  <wp:docPr id="7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985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ANCELADA: </w:t>
            </w:r>
            <w:r>
              <w:rPr/>
              <w:t>Se encuentran 4 facturas por valor $808.126 las cuales la IPS solicita que se le remita los soportes de pago para poder descargar de la cartera. La IPS solicita remitir soportes de pago para proceder a descargar de la carte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DEVUELTA: </w:t>
            </w:r>
            <w:r>
              <w:rPr/>
              <w:t>Se encuentran 2 facturas por valor de $4.751.673 la IPS se encuentra pendiente de brindar respuesta a la EPS para levantar las objeciones realizadas. En la conciliación de cartera realizada se remite al prestador la notificación de las facturas devuel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n 16 facturas  por valor de $1.011.476 sin radicar en los aplicativos de la EPS, por parte de la IPS se compromete a remitir evidencias de radicación fecha y numero de radicado poder brindar tramite de pa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EN PROGRAMACION DE PAGO: </w:t>
            </w:r>
            <w:r>
              <w:rPr/>
              <w:t>se encuentran 3 facturas por valor de $1.784.258 las cuales se validaran con el área de tesorerí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EN PROCESO INTERNO: </w:t>
            </w:r>
            <w:r>
              <w:rPr/>
              <w:t xml:space="preserve">se encuentra 1 factura por valor de $54.700 en trámite interno de la EPS, estado 1 pendiente liberación para pago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8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4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4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20:41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16T20:41:00Z</dcterms:modified>
  <cp:revision>2</cp:revision>
  <dc:subject/>
  <dc:title/>
</cp:coreProperties>
</file>