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ESTADO DE CARTERA CLINICA CENTRAL DEL QUINDIO NIT 900848340 CORTE 31 DE ENERO DE 2023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CLINICA CENTRAL DEL QUINDIO NIT 900848340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ANDREA FLORE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XILIAR DE GLOSAS Y RADICACION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AOLA ANDREA TATI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XILIAR DE GLOSA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n el día de hoy se concilia estado de cartera con el prestador </w:t>
            </w:r>
            <w:r>
              <w:rPr>
                <w:b/>
              </w:rPr>
              <w:t>CLINICA CENTRAL DEL QUINDIO NIT 900848340 CORTE 31 DE ENERO DE 2023</w:t>
            </w:r>
            <w:r>
              <w:rPr/>
              <w:t>, encontrando los siguientes esta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2810" cy="2344420"/>
                  <wp:effectExtent l="0" t="0" r="0" b="0"/>
                  <wp:docPr id="5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281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CANCELADA: </w:t>
            </w:r>
            <w:r>
              <w:rPr/>
              <w:t xml:space="preserve">Se encuentran 1 factura por valor $4.441.463 las cuales la IPS solicita que se le remita los soportes de pago para poder descargar de la carter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CERRADA POR EXTEMPORANEIDAD: </w:t>
            </w:r>
            <w:r>
              <w:rPr/>
              <w:t xml:space="preserve">Se encuentran 4 facturas por valor de $17.743.004 pendiente por subsanar por parte de la IP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7668: se le remite a la IPS la objeción realizada un pantallazo en su momento año 2016 el motivo de la objeción realiza, la IPS validara internamente para brindar respuesta</w:t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2516505" cy="17259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54825:la IPS evidencia respuesta a las objeciones realizadas, se va a programar espacio de conciliación entre las par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68366: la IPS evidencia respuesta a las objeciones realizadas, se va a programar espacio de conciliación entre las par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69020: la IPS evidencia respuesta a las objeciones realizadas, se va a programar espacio de conciliación entre las par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realiza validación de la circular 030 en la cual se encuentra reportador por parte de la IPS para que los saldos pendientes correspondientes a las 4 facturas, se descarguen de la circular con la conciliación que se realizará. El 07 de marzo de 2023 a las 09:00 a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4295775" cy="17526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agenda espacio para realizar conciliación de glosas y devoluciones para el 07 de marzo de 2023 a las 09:00 am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8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5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5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6:41:00Z</dcterms:created>
  <dc:creator>JCUSSAC</dc:creator>
  <dc:description/>
  <cp:keywords/>
  <dc:language>en-US</dc:language>
  <cp:lastModifiedBy>Natalia Elena Granados Oviedo</cp:lastModifiedBy>
  <cp:lastPrinted>2023-02-21T13:32:00Z</cp:lastPrinted>
  <dcterms:modified xsi:type="dcterms:W3CDTF">2023-02-21T20:53:00Z</dcterms:modified>
  <cp:revision>4</cp:revision>
  <dc:subject/>
  <dc:title/>
</cp:coreProperties>
</file>