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0"/>
        <w:jc w:val="center"/>
        <w:outlineLvl w:val="1"/>
        <w:rPr>
          <w:rFonts w:ascii="Arial" w:hAnsi="Arial" w:cs="Arial"/>
          <w:b/>
          <w:b/>
          <w:color w:val="202124"/>
          <w:sz w:val="28"/>
          <w:szCs w:val="40"/>
        </w:rPr>
      </w:pPr>
      <w:r>
        <w:rPr>
          <w:rFonts w:cs="Arial" w:ascii="Arial" w:hAnsi="Arial"/>
          <w:b/>
          <w:color w:val="202124"/>
          <w:sz w:val="28"/>
          <w:szCs w:val="40"/>
        </w:rPr>
        <w:t>Cartera con corte a 31 de marzo de 2024 Hospital Sagrado Corazón de Jesús Quimbaya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7"/>
          <w:szCs w:val="27"/>
        </w:rPr>
      </w:pPr>
      <w:r>
        <w:rPr>
          <w:rFonts w:cs="Arial" w:ascii="Arial" w:hAnsi="Arial"/>
          <w:b/>
          <w:color w:val="222222"/>
          <w:sz w:val="27"/>
          <w:szCs w:val="27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8"/>
        <w:gridCol w:w="8"/>
        <w:gridCol w:w="15"/>
        <w:gridCol w:w="8"/>
        <w:gridCol w:w="15"/>
        <w:gridCol w:w="23"/>
      </w:tblGrid>
      <w:tr>
        <w:trPr/>
        <w:tc>
          <w:tcPr>
            <w:tcW w:w="8828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tLeast" w:line="300"/>
              <w:rPr>
                <w:rFonts w:ascii="Arial" w:hAnsi="Arial" w:cs="Arial"/>
                <w:spacing w:val="3"/>
              </w:rPr>
            </w:pPr>
            <w:r>
              <w:rPr>
                <w:rFonts w:cs="Arial" w:ascii="Arial" w:hAnsi="Arial"/>
                <w:spacing w:val="3"/>
              </w:rPr>
              <w:tab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222222"/>
                <w:spacing w:val="3"/>
              </w:rPr>
            </w:pPr>
            <w:r>
              <w:rPr>
                <w:rFonts w:cs="Arial" w:ascii="Arial" w:hAnsi="Arial"/>
                <w:color w:val="222222"/>
                <w:spacing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222222"/>
                <w:spacing w:val="3"/>
              </w:rPr>
            </w:pPr>
            <w:r>
              <w:rPr>
                <w:rFonts w:cs="Arial" w:ascii="Arial" w:hAnsi="Arial"/>
                <w:color w:val="222222"/>
                <w:spacing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</w:tr>
      <w:tr>
        <w:trPr/>
        <w:tc>
          <w:tcPr>
            <w:tcW w:w="8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</w:tr>
    </w:tbl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222222"/>
          <w:lang w:val="es-MX"/>
        </w:rPr>
        <w:t>Señores</w:t>
      </w:r>
    </w:p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222222"/>
          <w:sz w:val="20"/>
          <w:szCs w:val="20"/>
          <w:lang w:val="es-MX"/>
        </w:rPr>
        <w:t> </w:t>
      </w:r>
    </w:p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000000"/>
          <w:lang w:val="es-MX"/>
        </w:rPr>
        <w:t> </w:t>
      </w:r>
    </w:p>
    <w:p>
      <w:pPr>
        <w:pStyle w:val="Normal"/>
        <w:rPr>
          <w:rFonts w:ascii="Arial" w:hAnsi="Arial" w:cs="Arial"/>
          <w:b/>
          <w:b/>
          <w:color w:val="222222"/>
          <w:lang w:val="es-MX"/>
        </w:rPr>
      </w:pPr>
      <w:r>
        <w:rPr>
          <w:rFonts w:cs="Arial" w:ascii="Arial" w:hAnsi="Arial"/>
          <w:b/>
          <w:color w:val="222222"/>
          <w:lang w:val="es-MX"/>
        </w:rPr>
        <w:t>ARL POSITIVA COMPAÑÍA DE SEGUROS S.A</w:t>
      </w:r>
    </w:p>
    <w:p>
      <w:pPr>
        <w:pStyle w:val="Normal"/>
        <w:rPr>
          <w:rFonts w:ascii="Arial" w:hAnsi="Arial" w:cs="Arial"/>
          <w:b/>
          <w:b/>
          <w:color w:val="222222"/>
          <w:sz w:val="20"/>
          <w:szCs w:val="20"/>
          <w:lang w:val="es-MX"/>
        </w:rPr>
      </w:pPr>
      <w:r>
        <w:rPr>
          <w:rFonts w:cs="Arial" w:ascii="Arial" w:hAnsi="Arial"/>
          <w:b/>
          <w:color w:val="222222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222222"/>
          <w:sz w:val="20"/>
          <w:szCs w:val="20"/>
          <w:lang w:val="es-MX"/>
        </w:rPr>
        <w:t> 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20"/>
          <w:szCs w:val="20"/>
        </w:rPr>
        <w:t>Asunto:      </w:t>
      </w:r>
      <w:r>
        <w:rPr>
          <w:rFonts w:cs="Arial" w:ascii="Arial" w:hAnsi="Arial"/>
          <w:b/>
          <w:bCs/>
          <w:color w:val="222222"/>
          <w:sz w:val="20"/>
          <w:szCs w:val="20"/>
        </w:rPr>
        <w:t>ACCIÓN CIRCULARIZACION</w:t>
      </w: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Cordial saludo,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253"/>
        <w:rPr>
          <w:rFonts w:ascii="Arial" w:hAnsi="Arial" w:cs="Arial"/>
          <w:color w:val="222222"/>
          <w:u w:val="single"/>
        </w:rPr>
      </w:pPr>
      <w:r>
        <w:rPr>
          <w:rFonts w:cs="Arial" w:ascii="Arial" w:hAnsi="Arial"/>
          <w:color w:val="222222"/>
        </w:rPr>
        <w:t>De manera respetuosa nos permitimos informar, que conforme a la Resolución 6066 y de la Circular 002 previa verificación de su estado de cartera, los saldos que su Entidad adeuda son los que a continuación relacionamos así:</w:t>
      </w:r>
    </w:p>
    <w:p>
      <w:pPr>
        <w:pStyle w:val="Normal"/>
        <w:spacing w:lineRule="atLeast" w:line="253"/>
        <w:rPr>
          <w:rFonts w:ascii="Arial" w:hAnsi="Arial" w:cs="Arial"/>
          <w:color w:val="222222"/>
          <w:u w:val="single"/>
        </w:rPr>
      </w:pPr>
      <w:r>
        <w:rPr>
          <w:rFonts w:cs="Arial" w:ascii="Arial" w:hAnsi="Arial"/>
          <w:color w:val="222222"/>
          <w:u w:val="single"/>
        </w:rPr>
      </w:r>
    </w:p>
    <w:p>
      <w:pPr>
        <w:pStyle w:val="Normal"/>
        <w:spacing w:lineRule="atLeast" w:line="253"/>
        <w:rPr>
          <w:rFonts w:ascii="Arial" w:hAnsi="Arial" w:cs="Arial"/>
          <w:color w:val="222222"/>
          <w:u w:val="single"/>
        </w:rPr>
      </w:pPr>
      <w:r>
        <w:rPr>
          <w:rFonts w:cs="Arial" w:ascii="Arial" w:hAnsi="Arial"/>
          <w:color w:val="222222"/>
          <w:u w:val="single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2415"/>
        <w:gridCol w:w="2115"/>
        <w:gridCol w:w="3578"/>
      </w:tblGrid>
      <w:tr>
        <w:trPr>
          <w:tblHeader w:val="true"/>
          <w:trHeight w:val="330" w:hRule="atLeast"/>
        </w:trPr>
        <w:tc>
          <w:tcPr>
            <w:tcW w:w="9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ARL POSITIVA COMPAÑÍA DE SEGUROS S.A</w:t>
            </w:r>
          </w:p>
        </w:tc>
      </w:tr>
      <w:tr>
        <w:trPr>
          <w:tblHeader w:val="true"/>
          <w:trHeight w:val="330" w:hRule="atLeast"/>
        </w:trPr>
        <w:tc>
          <w:tcPr>
            <w:tcW w:w="9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Cartera Radicada con Corte  31 - 03 -2024</w:t>
            </w:r>
          </w:p>
        </w:tc>
      </w:tr>
      <w:tr>
        <w:trPr>
          <w:tblHeader w:val="true"/>
          <w:trHeight w:val="330" w:hRule="atLeast"/>
        </w:trPr>
        <w:tc>
          <w:tcPr>
            <w:tcW w:w="4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Entidad  Radicada :</w:t>
            </w:r>
          </w:p>
        </w:tc>
        <w:tc>
          <w:tcPr>
            <w:tcW w:w="5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 xml:space="preserve">ESE SAGRADO CORAZON DE JESUS QUIMBAYA </w:t>
            </w:r>
          </w:p>
        </w:tc>
      </w:tr>
      <w:tr>
        <w:trPr>
          <w:tblHeader w:val="true"/>
          <w:trHeight w:val="330" w:hRule="atLeast"/>
        </w:trPr>
        <w:tc>
          <w:tcPr>
            <w:tcW w:w="4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Nit De la Entidad Radicada :</w:t>
            </w:r>
          </w:p>
        </w:tc>
        <w:tc>
          <w:tcPr>
            <w:tcW w:w="5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s-CO"/>
              </w:rPr>
              <w:t>890001006</w:t>
            </w:r>
          </w:p>
        </w:tc>
      </w:tr>
      <w:tr>
        <w:trPr>
          <w:tblHeader w:val="true"/>
          <w:trHeight w:val="315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Factura</w:t>
            </w:r>
          </w:p>
        </w:tc>
        <w:tc>
          <w:tcPr>
            <w:tcW w:w="2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Fecha</w:t>
            </w:r>
          </w:p>
        </w:tc>
        <w:tc>
          <w:tcPr>
            <w:tcW w:w="21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valor factura</w:t>
            </w:r>
          </w:p>
        </w:tc>
        <w:tc>
          <w:tcPr>
            <w:tcW w:w="35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Saldo_cartera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2104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9/12/2023 12:02:23 a.m.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400 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128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0/12/2023 02:03:54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7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7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119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9/12/2023 04:32:2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102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8/12/2023 02:42:0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5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5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09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12/2023 06:15:2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5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5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076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12/2023 01:55:4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2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2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075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12/2023 12:57:3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1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1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10001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12/2023 04:50:0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7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7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978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5/12/2023 01:35:4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9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9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939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30/11/2023 12:40:2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9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9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931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9/11/2023 11:46:1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887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5/11/2023 11:43:04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3.6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3.6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869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4/11/2023 06:33:1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70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70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825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0/11/2023 03:46:3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807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8/11/2023 12:39:2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2.4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2.4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94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11/2023 03:12:2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9.294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9.294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62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11/2023 01:15:5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8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8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60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11/2023 04:22:02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8.4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8.4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25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11/2023 08:29:5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16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16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00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11/2023 06:51:43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6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6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681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11/2023 09:35:3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7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7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679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11/2023 12:41:1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606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30/10/2023 12:03:4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2.728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2.728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51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0/10/2023 06:49:3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451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10/2023 03:24:3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6.6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6.6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421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10/2023 09:05:0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50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50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313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10/2023 04:15:2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255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09/2023 03:31:1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3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3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229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6/09/2023 06:24:2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3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038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09/2023 10:20:28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38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38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955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09/2023 05:31:0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60.5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60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951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09/2023 02:53:5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2.3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2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899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9/08/2023 10:06:2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5.17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8.77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870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8/08/2023 08:17:3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80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72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866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08/2023 12:06:1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4.655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8.555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866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08/2023 11:31:1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7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715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8/2023 12:04:5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8.455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2.455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64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5/08/2023 10:39:3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156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37.856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631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8/2023 05:46:5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6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3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479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3/07/2023 09:05:2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96.956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87.856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368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2/07/2023 10:44:04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256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256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334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07/2023 02:54:58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27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27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265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1/07/2023 12:30:4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2.892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2.892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26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1/07/2023 08:23:4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229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8/06/2023 02:52:3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33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33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208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06/2023 09:44:5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66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66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026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6/2023 12:22:0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8.886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0.886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993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6/2023 12:03:1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156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156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704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6/05/2023 11:22:2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1.992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1.992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686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5/05/2023 09:25:1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6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6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532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0/04/2023 12:31:1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1.992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5.892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486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04/2023 12:08:4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262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262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467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04/2023 01:50:1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5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5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448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4/2023 03:56:4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2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2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434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2/04/2023 04:06:32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7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7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245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5/03/2023 12:24:1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90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90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231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4/03/2023 12:50:3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37.2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27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132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3/2023 10:26:2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2.4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6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116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3/2023 09:47:44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0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6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97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03/2023 06:39:1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1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1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95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03/2023 12:14:2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5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5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91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0/03/2023 11:32:5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.547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.518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76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03/2023 11:30:5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61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3/2023 10:41:1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40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3/2023 03:47:3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17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3/2023 04:12:3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6.4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6.4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937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5/02/2023 08:59:4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3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899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2/02/2023 10:09:44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899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2/02/2023 10:02:24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1.1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1.1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83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6/02/2023 09:44:3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7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7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78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2/2023 03:14:1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767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02/2023 10:57:2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5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766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02/2023 10:00:13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3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3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749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0/02/2023 01:33:1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6.0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6.0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654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2/2023 05:13:0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642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2/2023 12:50:2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17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17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628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2/2023 06:34:2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11.5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11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627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2/2023 12:06:37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1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7.1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596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1/02/2023 12:46:3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8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8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443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01/2023 10:16:1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4.4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4.4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420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01/2023 11:07:0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1.8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1.8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352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1/2023 02:12:4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1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1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351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1/2023 11:56:2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297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1/2023 02:19:4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8.4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8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208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12/2022 12:50:2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7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7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127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9/12/2022 01:12:08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46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46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088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12/2022 11:04:2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1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983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30/11/2022 08:19:34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928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3/11/2022 05:20:2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35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35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867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9/11/2022 02:30:2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7.9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7.9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844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11/2022 09:57:5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9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9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836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5/11/2022 12:49:4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768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11/2022 09:59:2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1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81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733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11/2022 02:00:1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65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0/10/2022 03:19:0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3.0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3.0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572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5/10/2022 01:25:4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504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3/09/2022 12:51:0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417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9/2022 01:58:4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22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22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411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6/09/2022 04:32:0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5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0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362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9/08/2022 09:20:32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0.0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0.0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35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8/08/2022 11:33:5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3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298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1/08/2022 12:56:37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8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8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282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8/08/2022 04:51:0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159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08/2022 08:34:24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072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07/2022 12:40:0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026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7/2022 09:18:43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3.8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3.8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02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7/2022 10:02:41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.0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.0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919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1/06/2022 10:35:2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91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91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880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6/06/2022 10:13:4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6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7.6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823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6/2022 06:20:2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1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1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678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9/05/2022 05:34:3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4.2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4.2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673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9/05/2022 01:00:16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5.1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5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497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2/04/2022 02:42:0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3.9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452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6/04/2022 09:44:5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5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55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410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04/2022 09:11:53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368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4/2022 11:32:18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7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7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25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2/03/2022 03:01:1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179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2/03/2022 12:22:07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4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4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161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0/03/2022 11:38:25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40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093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3/2022 01:33:4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94.8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94.8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081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03/2022 01:45:56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8.2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8.2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081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2/03/2022 01:32:3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0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9.0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03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5/02/2022 01:49:31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6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952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02/2022 09:13:44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4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4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916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2/2022 10:51:00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915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2/2022 10:45:29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3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03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836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2/2022 10:48:22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7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809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1/02/2022 11:32:4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14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314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516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9/12/2021 03:16:12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53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53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385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12/2021 02:07:1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7.9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27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384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12/2021 01:22:02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4.7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4.7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363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1/12/2021 11:47:39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5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78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350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9/12/2021 10:35:03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5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5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335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12/2021 11:34:58 a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14.7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14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209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5/11/2021 07:44:10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95.3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86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183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4/11/2021 07:51:37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0.50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40.5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124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8/11/2021 10:11:15 p.m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50.650 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50.650 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1143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11/2021 09:34:16 p.m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08.600 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168.900 </w:t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VALOR TOTAL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2.283.800 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22.123.200 </w:t>
            </w:r>
          </w:p>
        </w:tc>
      </w:tr>
    </w:tbl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 conciliación de glosas, muy respetuosamente le informo que se debe comunicar al correo electrónico  </w:t>
      </w:r>
      <w:hyperlink r:id="rId2">
        <w:r>
          <w:rPr>
            <w:rStyle w:val="InternetLink"/>
            <w:rFonts w:cs="Arial" w:ascii="Arial" w:hAnsi="Arial"/>
          </w:rPr>
          <w:t>glosasdevolucioneshscj@gmail.com</w:t>
        </w:r>
      </w:hyperlink>
      <w:r>
        <w:rPr>
          <w:rFonts w:cs="Arial" w:ascii="Arial" w:hAnsi="Arial"/>
          <w:color w:val="000000"/>
        </w:rPr>
        <w:t xml:space="preserve"> Y cartera </w:t>
      </w:r>
      <w:r>
        <w:rPr>
          <w:rStyle w:val="InternetLink"/>
          <w:rFonts w:cs="Arial" w:ascii="Arial" w:hAnsi="Arial"/>
        </w:rPr>
        <w:t>cartera@esehscj-quimbaya.gov.co</w:t>
      </w:r>
      <w:r>
        <w:rPr>
          <w:rFonts w:cs="Arial" w:ascii="Arial" w:hAnsi="Arial"/>
          <w:color w:val="000000"/>
        </w:rPr>
        <w:t> o al teléfono  PBX 7520200 – FAX 7520405</w:t>
      </w:r>
    </w:p>
    <w:p>
      <w:pPr>
        <w:pStyle w:val="Normal"/>
        <w:spacing w:lineRule="atLeast" w:line="253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53"/>
        <w:rPr/>
      </w:pPr>
      <w:r>
        <w:rPr>
          <w:rFonts w:cs="Arial" w:ascii="Arial" w:hAnsi="Arial"/>
          <w:color w:val="000000"/>
        </w:rPr>
        <w:t xml:space="preserve">Para la </w:t>
      </w:r>
      <w:r>
        <w:rPr>
          <w:rFonts w:cs="Arial" w:ascii="Arial" w:hAnsi="Arial"/>
          <w:b/>
          <w:color w:val="000000"/>
        </w:rPr>
        <w:t>ESE SAGRADO CORAZON DE JESUS QUIMBAYA</w:t>
      </w:r>
      <w:r>
        <w:rPr>
          <w:rFonts w:cs="Arial" w:ascii="Arial" w:hAnsi="Arial"/>
          <w:color w:val="000000"/>
        </w:rPr>
        <w:t xml:space="preserve"> recibir el pago oportuno de nuestros servicios es muy importante, como quiera que la estabilidad Financiera depende de ello, como también el buen servicio que se le brinda a nuestros usuarios.</w:t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/>
      </w:pPr>
      <w:r>
        <w:rPr>
          <w:rFonts w:cs="Arial" w:ascii="Arial" w:hAnsi="Arial"/>
          <w:color w:val="000000"/>
        </w:rPr>
        <w:t>Es muy importante que su Entidad informe con reporte y relación el detalle de la facturación cancelada al correo institucional Cartera@esehscj-quimbaya.gov.co, con el fin de actualizar en el menor tiempo posible sus pagos.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  <w:r>
        <w:rPr>
          <w:rFonts w:cs="Arial" w:ascii="Arial" w:hAnsi="Arial"/>
          <w:sz w:val="18"/>
        </w:rPr>
        <w:t>De acuerdo al asunto en mención, me permito informar que según lo establecido en el parágrafo 3° del Art. 2º de la Ley 901 de 2004, el numeral 5° del Art. 2° de la Ley 1066 de 2006 y la Resolución 037 del 5 de febrero de 2018 de la Contaduría General de la Nación – CGN, donde explica la obligación que tienen las entidades públicas de transmitir el Boletín de Deudores Morosos del Estado - BDME a través del sistema CHIP,  la ESE Hospital Departamental San Juan de Dios dará cumplimiento a lo enunciado.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tentamente,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AN DAVID ARANGO RAMIRE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r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Proyecto</w:t>
      </w:r>
      <w:r>
        <w:rPr>
          <w:rFonts w:cs="Arial" w:ascii="Arial" w:hAnsi="Arial"/>
          <w:sz w:val="18"/>
        </w:rPr>
        <w:t>: Marcela Piramanrique Carreñ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ordinadora de carter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1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10845</wp:posOffset>
              </wp:positionH>
              <wp:positionV relativeFrom="page">
                <wp:posOffset>7830185</wp:posOffset>
              </wp:positionV>
              <wp:extent cx="2458720" cy="846455"/>
              <wp:effectExtent l="0" t="0" r="0" b="0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8800" cy="846360"/>
                        <a:chOff x="0" y="0"/>
                        <a:chExt cx="2458800" cy="846360"/>
                      </a:xfrm>
                    </wpg:grpSpPr>
                    <pic:pic xmlns:pic="http://schemas.openxmlformats.org/drawingml/2006/picture">
                      <pic:nvPicPr>
                        <pic:cNvPr id="0" name="Imagen 1" descr="identificadorsupersalu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73280" y="0"/>
                          <a:ext cx="1596960" cy="51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62800"/>
                          <a:ext cx="88776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pacing w:val="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IGI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040" y="492840"/>
                          <a:ext cx="2336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6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ínea de Atención al Usuario: 483700 – Bogotá, D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6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ínea Gratuita Nacional: 0180005137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32.35pt;margin-top:616.55pt;width:193.6pt;height:66.65pt" coordorigin="647,12331" coordsize="3872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1865;top:12331;width:2514;height:814;mso-wrap-style:none;v-text-anchor:middle;mso-position-horizontal-relative:margin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47;top:12745;width:1397;height:468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pacing w:val="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IGIL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9;top:13107;width:3679;height:556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6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ínea de Atención al Usuario: 483700 – Bogotá, D.C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6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ínea Gratuita Nacional: 01800051370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9">
              <wp:simplePos x="0" y="0"/>
              <wp:positionH relativeFrom="column">
                <wp:posOffset>2937510</wp:posOffset>
              </wp:positionH>
              <wp:positionV relativeFrom="paragraph">
                <wp:posOffset>-44450</wp:posOffset>
              </wp:positionV>
              <wp:extent cx="2238375" cy="6464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8375" cy="646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Cra. 4 Cll. 19 Esquina                                                       PBX 7520200 – FAX 752040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pt-BR"/>
                              </w:rPr>
                              <w:t>hscj@esehscj-quimbayagov.co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Web: www.esehscj-quimbaya.gov.c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5pt;height:50.9pt;mso-wrap-distance-left:9.05pt;mso-wrap-distance-right:9.05pt;mso-wrap-distance-top:3.6pt;mso-wrap-distance-bottom:3.6pt;margin-top:-3.5pt;mso-position-vertical-relative:text;margin-left:23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Cra. 4 Cll. 19 Esquina                                                       PBX 7520200 – FAX 7520405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val="pt-BR"/>
                        </w:rPr>
                        <w:t>hscj@esehscj-quimbayagov.co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Web: www.esehscj-quimbaya.gov.co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724535</wp:posOffset>
          </wp:positionH>
          <wp:positionV relativeFrom="paragraph">
            <wp:posOffset>-180975</wp:posOffset>
          </wp:positionV>
          <wp:extent cx="1356995" cy="1083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EMPRESA SOCIAL DEL ESTADO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HOSPITAL SAGRADO CORAZON DE JESUS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it. 890001006-8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QUIMBAYA - QUINDIO</w:t>
    </w:r>
  </w:p>
  <w:p>
    <w:pPr>
      <w:pStyle w:val="Header"/>
      <w:tabs>
        <w:tab w:val="clear" w:pos="708"/>
        <w:tab w:val="left" w:pos="352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35</wp:posOffset>
          </wp:positionH>
          <wp:positionV relativeFrom="paragraph">
            <wp:posOffset>1388110</wp:posOffset>
          </wp:positionV>
          <wp:extent cx="5605145" cy="4476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447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6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pacing w:val="6"/>
      <w:sz w:val="20"/>
      <w:szCs w:val="20"/>
      <w:lang w:val="es-ES"/>
    </w:rPr>
  </w:style>
  <w:style w:type="character" w:styleId="PiedepginaCar">
    <w:name w:val="Pie de página Car"/>
    <w:qFormat/>
    <w:rPr>
      <w:spacing w:val="6"/>
      <w:sz w:val="20"/>
      <w:szCs w:val="20"/>
      <w:lang w:val="es-ES"/>
    </w:rPr>
  </w:style>
  <w:style w:type="character" w:styleId="TextoindependienteCar">
    <w:name w:val="Texto independiente Car"/>
    <w:qFormat/>
    <w:rPr>
      <w:spacing w:val="6"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pacing w:val="6"/>
      <w:sz w:val="2"/>
      <w:szCs w:val="2"/>
      <w:lang w:val="es-ES"/>
    </w:rPr>
  </w:style>
  <w:style w:type="character" w:styleId="CarCar1">
    <w:name w:val="Car Car1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sz w:val="2"/>
      <w:szCs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CO" w:bidi="ar-SA" w:eastAsia="zh-CN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sasdevolucioneshscj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hscj@esehscj-quimbayagov.co" TargetMode="External"/><Relationship Id="rId4" Type="http://schemas.openxmlformats.org/officeDocument/2006/relationships/hyperlink" Target="mailto:hscj@esehscj-quimbaya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23:18:00Z</dcterms:created>
  <dc:creator>ADRIANA</dc:creator>
  <dc:description/>
  <cp:keywords/>
  <dc:language>en-US</dc:language>
  <cp:lastModifiedBy>Usuario</cp:lastModifiedBy>
  <cp:lastPrinted>2024-04-26T16:26:00Z</cp:lastPrinted>
  <dcterms:modified xsi:type="dcterms:W3CDTF">2024-05-09T23:34:00Z</dcterms:modified>
  <cp:revision>4</cp:revision>
  <dc:subject/>
  <dc:title>PROCESO FACTURACIÓN- CARTERA</dc:title>
</cp:coreProperties>
</file>